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Changes of State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change of state is when a substance changes from one </w:t>
      </w:r>
      <w:r>
        <w:rPr>
          <w:b/>
          <w:lang w:val="en-CA"/>
        </w:rPr>
        <w:t>state</w:t>
      </w:r>
      <w:r>
        <w:rPr>
          <w:lang w:val="en-CA"/>
        </w:rPr>
        <w:t xml:space="preserve"> (solid, liquid, or gas) into another. For example, A piece of solid ice melts into liquid water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e change the state by adding or taking away hea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259080</wp:posOffset>
                </wp:positionV>
                <wp:extent cx="1662430" cy="571500"/>
                <wp:effectExtent l="5080" t="5080" r="5715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G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20.4pt;width:130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G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1630680</wp:posOffset>
                </wp:positionV>
                <wp:extent cx="142494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LIQU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pt;margin-top:128.4pt;width:112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LIQU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3116580</wp:posOffset>
                </wp:positionV>
                <wp:extent cx="831215" cy="6858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SOL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7pt;margin-top:245.4pt;width:65.4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SOL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83058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5.4pt" to="243.1pt,1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83058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5.4pt" to="205.7pt,1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243078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91.4pt" to="243.1pt,2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243078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91.4pt" to="205.7pt,2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1054735</wp:posOffset>
                </wp:positionV>
                <wp:extent cx="1552575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vaporation – add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83.0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vaporation – add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5395</wp:posOffset>
                </wp:positionH>
                <wp:positionV relativeFrom="paragraph">
                  <wp:posOffset>2540635</wp:posOffset>
                </wp:positionV>
                <wp:extent cx="143383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Melting – add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7.7pt;mso-wrap-distance-left:9.05pt;mso-wrap-distance-right:9.05pt;mso-wrap-distance-top:0pt;mso-wrap-distance-bottom:0pt;margin-top:200.0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Melting – add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280</wp:posOffset>
                </wp:positionH>
                <wp:positionV relativeFrom="paragraph">
                  <wp:posOffset>3175</wp:posOffset>
                </wp:positionV>
                <wp:extent cx="1315085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Condensation – remove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6.7pt;mso-wrap-distance-left:9.05pt;mso-wrap-distance-right:9.05pt;mso-wrap-distance-top:0pt;mso-wrap-distance-bottom:0pt;margin-top:0.2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Condensation – remove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7180" w:leader="none"/>
        </w:tabs>
        <w:rPr>
          <w:lang w:val="en-CA"/>
        </w:rPr>
      </w:pPr>
      <w:r>
        <w:rPr>
          <w:lang w:val="en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025</wp:posOffset>
                </wp:positionH>
                <wp:positionV relativeFrom="paragraph">
                  <wp:posOffset>262255</wp:posOffset>
                </wp:positionV>
                <wp:extent cx="143383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Freezing – remove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5.7pt;mso-wrap-distance-left:9.05pt;mso-wrap-distance-right:9.05pt;mso-wrap-distance-top:0pt;mso-wrap-distance-bottom:0pt;margin-top:20.6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Freezing – remove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17:00Z</dcterms:created>
  <dc:creator>C33095</dc:creator>
  <dc:description/>
  <cp:keywords/>
  <dc:language>en-US</dc:language>
  <cp:lastModifiedBy>C33095</cp:lastModifiedBy>
  <dcterms:modified xsi:type="dcterms:W3CDTF">2009-04-08T18:31:00Z</dcterms:modified>
  <cp:revision>2</cp:revision>
  <dc:subject/>
  <dc:title>Changes of State</dc:title>
</cp:coreProperties>
</file>