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Egg Protector Reflection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hat was the purpose for building your egg protector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hat strategies did you use to ensure that your egg protector was capable of withstanding the compression force of hitting the floor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How did you test your structure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as your device successful? How do you know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hat changes would you make to improve i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33:00Z</dcterms:created>
  <dc:creator>C33095</dc:creator>
  <dc:description/>
  <cp:keywords/>
  <dc:language>en-US</dc:language>
  <cp:lastModifiedBy>C33095</cp:lastModifiedBy>
  <dcterms:modified xsi:type="dcterms:W3CDTF">2009-01-27T17:37:00Z</dcterms:modified>
  <cp:revision>2</cp:revision>
  <dc:subject/>
  <dc:title>Egg Protector </dc:title>
</cp:coreProperties>
</file>